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630e0058-4a5e-4898-aca7-f7cd6cd373bc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